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БЕЛО ПОЉЕ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БЕЛО ПОЉ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 xml:space="preserve">1. </w:t>
      </w:r>
      <w:r>
        <w:rPr>
          <w:b/>
        </w:rPr>
        <w:t>МЗ ,,БЕЛО ПОЉЕ - АНИТА ИГЊАТОВИЋ“</w:t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 xml:space="preserve">      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нита Игњатовић, 1986. године, економиста, Бело Поље</w:t>
      </w:r>
    </w:p>
    <w:p>
      <w:pPr>
        <w:pStyle w:val="NormalWeb"/>
        <w:spacing w:before="0" w:after="0"/>
        <w:rPr/>
      </w:pPr>
      <w:r>
        <w:rPr>
          <w:b/>
          <w:bCs/>
        </w:rPr>
        <w:t>- Срђан Стојановић, 1973. године, електричар, Бело Поље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ане Џунић, 1971. године, портир, Бело Поље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Горан Вељковић, 1961. године, пензионер, Бело Поље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лађана Микаилов, 1971. године, хигијеничар, Бело Пољ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3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36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